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64040493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87963546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7868247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46983319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